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9» мая 2017 г.</w:t>
        <w:tab/>
        <w:tab/>
        <w:tab/>
        <w:tab/>
        <w:tab/>
        <w:tab/>
        <w:tab/>
        <w:tab/>
        <w:tab/>
        <w:tab/>
        <w:t>№ 27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ЗАТО Озерный 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Ф, со статьёй 25 Устава ЗАТО Озерный Тверской области Дума ЗАТО Озе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чёт об исполнении бюджета ЗАТО Озерный за 1 квартал 2017 г. принять к сведению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со дня его подписания.</w:t>
      </w:r>
    </w:p>
    <w:p>
      <w:pPr>
        <w:pStyle w:val="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605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jc w:val="right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right"/>
        <w:rPr>
          <w:b/>
          <w:b/>
          <w:sz w:val="28"/>
          <w:szCs w:val="28"/>
        </w:rPr>
      </w:pPr>
      <w:r>
        <w:rPr/>
        <w:t>от «19» мая 2017 г. № 27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7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квартал 2017 г. характеризуется следующими показателями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528"/>
        <w:gridCol w:w="1100"/>
        <w:gridCol w:w="1159"/>
        <w:gridCol w:w="1244"/>
        <w:gridCol w:w="1033"/>
      </w:tblGrid>
      <w:tr>
        <w:trPr>
          <w:tblHeader w:val="true"/>
          <w:trHeight w:val="33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Ф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7 год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4.2017 г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blHeader w:val="true"/>
          <w:trHeight w:val="162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 23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81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5 423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90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2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6 77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93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86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93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27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86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102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67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6,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 901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</w:tr>
      <w:tr>
        <w:trPr>
          <w:trHeight w:val="106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75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 30200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3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181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1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153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188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4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215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4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215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8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6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6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1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2 04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7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02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7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85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0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791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51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14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77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14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18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78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99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97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79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97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5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4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14 04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3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3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7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5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5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5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7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5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12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180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12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199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40 04 0000 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12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199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43 04 0000 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3,6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12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2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3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33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84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8 648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</w:tr>
      <w:tr>
        <w:trPr>
          <w:trHeight w:val="8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 33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684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8 648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7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10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27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 08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6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1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10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27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 08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10 04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107,0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27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 08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9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3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3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6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7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32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03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12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1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9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36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 73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153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5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34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183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4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5,8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34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76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3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4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8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82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4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0 0000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38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 020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2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0000 15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9,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38,8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 020,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154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3 1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9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2,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 006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90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6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1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92,6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 717,4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97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06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8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5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,3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3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. общих для человека и животных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1 1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66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 квартал 2017 г. поступило 75 812,4  тыс. руб., что составляет 22,9% от запланированной на 2017 год суммы доходов.</w:t>
      </w:r>
    </w:p>
    <w:p>
      <w:pPr>
        <w:pStyle w:val="Normal"/>
        <w:ind w:left="-426"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15,1%, что составляет  10 128,1  тыс. руб. План безвозмездных поступлений выполнен на 24,8 %, что составляет 65 684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-426" w:firstLine="966"/>
        <w:rPr/>
      </w:pPr>
      <w:r>
        <w:rPr>
          <w:szCs w:val="28"/>
        </w:rPr>
        <w:t>Расходы бюджета ЗАТО Озерный за 1 квартал 2017 г. составили 73 917,6 тыс. рублей или 22,5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апреля 2017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0"/>
        <w:gridCol w:w="700"/>
        <w:gridCol w:w="1284"/>
        <w:gridCol w:w="1128"/>
        <w:gridCol w:w="1065"/>
        <w:gridCol w:w="935"/>
        <w:gridCol w:w="992"/>
      </w:tblGrid>
      <w:tr>
        <w:trPr>
          <w:tblHeader w:val="true"/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7 год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4.2017 г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blHeader w:val="true"/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9 107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 917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55 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5%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76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5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 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%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11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21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 8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%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6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%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6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%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6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%</w:t>
            </w:r>
          </w:p>
        </w:tc>
      </w:tr>
      <w:tr>
        <w:trPr>
          <w:trHeight w:val="2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8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2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 8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%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%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%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%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%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%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%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%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%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%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20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%</w:t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%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0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0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%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%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%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%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%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%</w:t>
            </w:r>
          </w:p>
        </w:tc>
      </w:tr>
      <w:tr>
        <w:trPr>
          <w:trHeight w:val="3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%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рудование пешеходных переходов в соответствии с требованиями национальных стандартов Российской Федерации, закупка, установка и ремонт элементов регулирования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9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%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 9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%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 9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4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 7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%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%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%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проездов к дворовым территор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 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%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0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%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%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нженерных сетей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элементов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2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агистральных трубопроводов горячего  водоснабжения и тепл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Л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%</w:t>
            </w:r>
          </w:p>
        </w:tc>
      </w:tr>
      <w:tr>
        <w:trPr>
          <w:trHeight w:val="8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%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%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4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%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%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%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%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0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%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%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7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 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4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0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13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2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 6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0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%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61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0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8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 5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а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19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7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5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5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%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2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5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8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8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%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%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%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6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6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0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6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0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%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4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0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93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84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 0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488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25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1 2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888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8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 7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8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 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8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 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3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8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7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 1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 0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36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5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 1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5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 7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5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 7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2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5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 (в том числе создание условий для введения ФГОС ОВЗ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9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7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7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%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92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 7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6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65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8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8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3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8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3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2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%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95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%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8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8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9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6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9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6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3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9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6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1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7-2019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1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80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3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%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%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7%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апреля 2017 г.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50:00Z</dcterms:created>
  <dc:creator>Финансовый отдел</dc:creator>
  <dc:description/>
  <cp:keywords/>
  <dc:language>en-US</dc:language>
  <cp:lastModifiedBy>Аппарат Главы ЗАТО О</cp:lastModifiedBy>
  <cp:lastPrinted>2017-05-17T10:48:00Z</cp:lastPrinted>
  <dcterms:modified xsi:type="dcterms:W3CDTF">2017-05-17T14:10:00Z</dcterms:modified>
  <cp:revision>5</cp:revision>
  <dc:subject/>
  <dc:title>СОВЕТ ДЕПУТАТОВ</dc:title>
</cp:coreProperties>
</file>